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5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Schulsachen – hör zu, zeig an und wiederhole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разумеју кратка упутства за извођење неке вежб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 флеш картице, ЦД плејер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, иде кроз учионицу и узима са појединих столова школски прибор ученика, показује га ученицима и поставља питање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одговарају: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adiergummi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ein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eistif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који имају потешкоћа да запамте називе школског прибо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отворе уџбеник на страни 11 и да посматрају слику. Наставник пушта ученицима ЦД, број 12. Ученици слушају и показују на слици предмете које чују. Наставник после сваког изговореног предмета зауставља ЦД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дстиче ученике да му покажу шта од школског прибора имају у свом ранцу. Ученици се јављају и изговарају називе школског прибора на немачком језику. Наставник их похваљује и помаже ученицима којима је помоћ потребн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у паровима, са својим паром из клупе, један другог питају за одређени комад школског прибор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sr-CS" w:eastAsia="sr-Latn-CS"/>
              </w:rPr>
              <w:t xml:space="preserve">?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Lineal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Buch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Вежба траје док сви парови не дођу на ред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Ученици раде вежбу у паровима до краја час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21:00Z</dcterms:created>
  <dc:creator>Vera Scekic</dc:creator>
  <dc:description/>
  <cp:keywords/>
  <dc:language>en-US</dc:language>
  <cp:lastModifiedBy>ANA</cp:lastModifiedBy>
  <dcterms:modified xsi:type="dcterms:W3CDTF">2019-04-25T16:27:00Z</dcterms:modified>
  <cp:revision>6</cp:revision>
  <dc:subject/>
  <dc:title/>
</cp:coreProperties>
</file>